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Присуство COVID-19 потврђено је 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Београд, Дом Бежанијска кос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Београд, РЈ Вождовац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Матарушкој Бањ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Шап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Кикинд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Бечеј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Суботиц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Врбас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Младенов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Крагујев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Алексинцу, РЈ у Алексин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Алексинцу, РЈ у Тешиц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Ниш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Бачка Паланк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Панчев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Кањиж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Зрењанин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Крушев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Сомбор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еронтолошком центру у Новом Саду и Служби Помоћ у кућ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старих лица у Смедерев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таре и пензионере, Мол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таре и пензионере у Кул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Служби Помоћ у кући Геронтолошког центра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развој локалних услуга социјалне заштите у Врањ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децу и омладину ''Јефимија'', Крушевац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и негу старих лица ''Прокупље'', Прокупљ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ском одељењу при Центру за социјални рад у Новом Пазар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Заводу за васпитање деце и омладине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Заводу за васпитање омладине у Ниш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ском Одељењу при Центру за социјални рад у Новом Кнежев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''Свети Василије Острошки-чудотворац'', Нови Бечеј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мештај и дневни боравак деце и омладине ометене у развоју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децу и лица ометена у развоју ''Никола Шуменковић'', Стамниц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душевно оболела лица у Чуруг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''Ветерник'' у Ветерник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ском одељењу при Центру за социјални рад у Брус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децу и омладину ''Душко Радовић'', Ниш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Заводу за смештај одраслих лица ''Мале пчелице'', Крагујевац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лица ометена у менталном развоју ''Срце у јабуци'', Јабук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лица, Кулин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лица са оштећеним видом ''Збрињавање'', Панчево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СОС Дечијем селу, Краљево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Прихватилишту за одрасла и стара лица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Прихватилишту за децу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амостални живот особа са инвалидитетом Србије, услузи социјалне заштит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Установи за децу и маладе ''Шабац'', Шабац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Дому за децу ометену у развоју ''Колевка'', Суботиц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Дому за лица ометена у менталном развоју ''Оттхон'', Стара Моравиц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Дневном боравку при Центру за социјални рад у Шап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Зелени дом''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Соко'', Врчин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Имела''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Сенекта''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Vitae Residence''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Дому за смештај одраслих и старијих ''Олга'', Котеж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Максимовић'', Суботиц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Misericordia'', Кикинд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Sanus Vita'', Нови С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Костић дом''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Long life''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Бетанија'', Петроварадин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Sweet home-Su'', Суботиц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Da Vinči'', Петровац на Млав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Дому за смештај одраслих и старијих '''Велико срце плус''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ому за смештај одраслих и старијих ''Neda S''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Дому за смештај одраслих и старијих ''Нана'', Београд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Врањ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Шап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Смедерев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Петровац на Млав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Ириг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Крагујев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Сечњ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Новом Сад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Жабаљ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Сврљиг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Панчев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радском Центру за социјални рад у Београду, Одељењу Земун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радском Центру за социјални рад у Београду, Одељењу Палилул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радском центру за социјални рад у Београду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Суботиц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општине Алексинац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Пријепољ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Кул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Чок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Бачкој Паланц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Кањиж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Ковачиц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Центру за социјални рад у Кикинд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породични смештај и усвојење у Београд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породични смештај и усвојење у Крагујев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породични смештај и усвојење у Ћуприј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породични смештај и усвојење у Ниш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породични смештај и усвојење у Новом Сад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породични смештај и усвојење у Милошев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Центру за социјални рад у Ужи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Центру за социјални рад у Зајечар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Прихватилишту за одрасле и старе Центра за пружање услуга социјалне заштите града Зрењанина МОСТ, Зрењанин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Установи за пружање услуга социјалне заштите ''Солидарност'', Рум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Градском центру за услуге социјалне заштите у Ужицу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Служби Помоћ у кући Центра за социјални рад у Зајечару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222222"/>
          <w:sz w:val="24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3:00Z</dcterms:created>
  <dc:creator>vladimir</dc:creator>
  <dc:description/>
  <dc:language>en-US</dc:language>
  <cp:lastModifiedBy>vladimir</cp:lastModifiedBy>
  <dcterms:modified xsi:type="dcterms:W3CDTF">2021-04-16T13:03:00Z</dcterms:modified>
  <cp:revision>2</cp:revision>
  <dc:subject/>
  <dc:title/>
</cp:coreProperties>
</file>