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015" cy="8255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75985" cy="78974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83580" cy="82607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75655" cy="825754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8910" cy="826135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24830" cy="82550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19470" cy="825944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3890" cy="526669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37555" cy="825563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37555" cy="82556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1375" cy="825944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4695" cy="825373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4695" cy="825373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8:00Z</dcterms:created>
  <dc:creator>user</dc:creator>
  <dc:description/>
  <cp:keywords/>
  <dc:language>en-US</dc:language>
  <cp:lastModifiedBy>Bojan Grgic</cp:lastModifiedBy>
  <dcterms:modified xsi:type="dcterms:W3CDTF">2017-03-20T15:36:00Z</dcterms:modified>
  <cp:revision>3</cp:revision>
  <dc:subject/>
  <dc:title/>
</cp:coreProperties>
</file>